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8481549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3734075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7467521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